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egan Lounsbury</w:t>
      </w:r>
    </w:p>
    <w:p>
      <w:pPr>
        <w:pStyle w:val="Normal"/>
        <w:spacing w:lineRule="auto" w:line="480"/>
        <w:rPr/>
      </w:pPr>
      <w:r>
        <w:rPr/>
      </w:r>
    </w:p>
    <w:p>
      <w:pPr>
        <w:pStyle w:val="Normal"/>
        <w:spacing w:lineRule="auto" w:line="480"/>
        <w:rPr/>
      </w:pPr>
      <w:r>
        <w:rPr/>
        <w:t>I believe the purpose of schooling is helping students to learn the world around them and how it works. I believe that students need to know as much content as they need to know and develop self-concept, interpersonal skills, and other personal qualities. I think that these all go hand in hand. You can create lessons that deal with learning content as incorporate interpersonal skills. For instance, you can create a lesson dealing with collecting data and interpreting it. The data you collect can pertain to personal likes, such as food, sports, and colors. The students are then able to demonstrate interpersonal skills in asking each other questions, while promoting the data collection and interpretation process of research skills. I think course content is equally as important as the development of self-concept, interpersonal skills, and other personal qualities.</w:t>
      </w:r>
    </w:p>
    <w:p>
      <w:pPr>
        <w:pStyle w:val="Normal"/>
        <w:spacing w:lineRule="auto" w:line="480"/>
        <w:rPr/>
      </w:pPr>
      <w:r>
        <w:rPr/>
        <w:t>I think students are basically good and trustworthy when they have no influences from other peers. Children of all ages are intrinsically interested in knowing and learning, but when others around them test them, they can sometimes get involved in activities that are not conducive to learning. I think students for the most part, especially at the elementary age need constant monitoring. They need to know how to be safe for their own good and the safety of their peers.</w:t>
      </w:r>
    </w:p>
    <w:p>
      <w:pPr>
        <w:pStyle w:val="Normal"/>
        <w:spacing w:lineRule="auto" w:line="480"/>
        <w:rPr/>
      </w:pPr>
      <w:r>
        <w:rPr/>
        <w:t>I think motivating students is not part of my job, because all students are motivated to do something. But I do think it is part of my job to help students find the right motivation to learn. I think it is part of my job as a teacher to help the students be motivated to learn issues and content that is interesting to them. If I do not present material in a way that is motivating them to learn, they will forget it as soon as they leave the classroom. So I do think it is part of a teacher’s job to help students be motivated to learn the material presented. Because it is human nature to be motivated, it’s just finding out what that student is motivated to do. If a child is hungry or tired from home life, then it is my job to feed that child so that his basic needs are met, and then it is easier for that child to focus on learning.</w:t>
      </w:r>
    </w:p>
    <w:p>
      <w:pPr>
        <w:pStyle w:val="Normal"/>
        <w:spacing w:lineRule="auto" w:line="480"/>
        <w:rPr/>
      </w:pPr>
      <w:r>
        <w:rPr/>
      </w:r>
    </w:p>
    <w:p>
      <w:pPr>
        <w:pStyle w:val="Normal"/>
        <w:spacing w:lineRule="auto" w:line="480"/>
        <w:rPr/>
      </w:pPr>
      <w:r>
        <w:rPr/>
        <w:t>I think it is my role as a teacher to guide students to learn on their own. I believe that all students have the ability to learn and it is much more conducive to learning if students learn by discovery on their own. If a teacher is standing in front of the classroom lecturing all day long it does not help the students to understand the information being presented. I think that instead of lecturing, students should find out on their own how things work, and with the help of the teacher guiding them, they can learn anything. I also think that most students learn by doing, seeing, hearing, and feeling. Therefore if a student does it for themselves it is much more real to them and they can apply it to their life.</w:t>
      </w:r>
    </w:p>
    <w:p>
      <w:pPr>
        <w:pStyle w:val="Normal"/>
        <w:spacing w:lineRule="auto" w:line="480"/>
        <w:rPr/>
      </w:pPr>
      <w:r>
        <w:rPr/>
      </w:r>
    </w:p>
    <w:p>
      <w:pPr>
        <w:pStyle w:val="Normal"/>
        <w:spacing w:lineRule="auto" w:line="480"/>
        <w:rPr/>
      </w:pPr>
      <w:r>
        <w:rPr/>
        <w:t>People know things by experiencing. I think that intuition is important and valuable because without it, people would not know to be safe. I think intuition has a lot to do with the flight or fight theory, that if you are in danger you will run, rather than to worry about eating. Therefore, if students do not feel safe they will worry about their safety, rather than worrying about learning in school. I think feelings are very important. If students do not feel that they are loved and are valued they are less likely to be actively engaged in school and learning. As a teacher, you need to be able to recognize student’s needs to be loved and appreciated and they will in turn be more likely to participate and learn. I think with teaching evidence is always necessary. For instance, if you present a lesson to students and then assess their knowledge concluding that lesson, and they all fail. That is evidence that the material presented was ineffectively presented, and needs to be presented in a more effective manner next time.</w:t>
      </w:r>
    </w:p>
    <w:p>
      <w:pPr>
        <w:pStyle w:val="Normal"/>
        <w:spacing w:lineRule="auto" w:line="480"/>
        <w:rPr/>
      </w:pPr>
      <w:r>
        <w:rPr/>
        <w:t>I think that students learn best by experiencing. But I also know that students all learn differently and that also needs to be taken into consideration. I do not think that students will learn anything if they are pushed. I think that encouraging and challenging students is the best way to help them learn.</w:t>
      </w:r>
    </w:p>
    <w:p>
      <w:pPr>
        <w:pStyle w:val="Normal"/>
        <w:spacing w:lineRule="auto" w:line="480"/>
        <w:rPr/>
      </w:pPr>
      <w:r>
        <w:rPr/>
      </w:r>
    </w:p>
    <w:p>
      <w:pPr>
        <w:pStyle w:val="Normal"/>
        <w:spacing w:lineRule="auto" w:line="480"/>
        <w:rPr/>
      </w:pPr>
      <w:r>
        <w:rPr/>
        <w:t>I agree mostly with the logic philosophy. I agree with this philosophy the most because it examines the process of deriving valid conclusions from basic principles. I think that if you present a major idea or theory and ask students a number of questions they can come up with many other ideas connected with that theory. I also believe in the theory of epistemology. I believe that students learn by experiencing and doing. I believe that the way we come to know what we know is through the understanding we possess is to construct ourselves. I think that students learn more effectively if they experience it for themselves and can apply it to real life matters. I also believe that discussions with classmates helps us to see the “other side of the coin“, per say. I know that when I have been involved in group discussions I go in thinking one way and come out of the discussion with possible other ways of thinking about the same idea. It helps you see where others are coming from and be able to relate to them easier, something that will definitely help you in the real world.</w:t>
      </w:r>
    </w:p>
    <w:p>
      <w:pPr>
        <w:pStyle w:val="Normal"/>
        <w:spacing w:lineRule="auto" w:line="480"/>
        <w:rPr/>
      </w:pPr>
      <w:r>
        <w:rPr/>
      </w:r>
    </w:p>
    <w:p>
      <w:pPr>
        <w:pStyle w:val="Normal"/>
        <w:spacing w:lineRule="auto" w:line="480"/>
        <w:rPr/>
      </w:pPr>
      <w:r>
        <w:rPr/>
        <w:t>My education philosophy I think most reflects the ideas presented by existentialism. I believe that as a teacher we need to place emphasis on the individual. That not only must we teach content, but we must also focus on teaching people how to be people. I think that education is helping the student to learn about themselves through the learning about content. I do believe that students are curious and interested in the world and it is our job as teachers to figure out what motivates them and play on that motivation to help them become interested in what they are learning. Students that engage in activities are focused on learning and in the end learn not just content, but about themselves and who they are as an individual. I believe in a learner-centered approach to teaching. Teachers need to show empathy towards all students and show care for them. Teachers need to also understand that they do not have all the answers and are always learning from their students. Students are learning from teachers, and teachers in turn learn from their students.</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0:33:00Z</dcterms:created>
  <dc:creator>JonathanBYGODPhillip</dc:creator>
  <dc:description/>
  <dc:language>en-US</dc:language>
  <cp:lastModifiedBy>JonathanBYGODPhillip</cp:lastModifiedBy>
  <dcterms:modified xsi:type="dcterms:W3CDTF">2010-12-06T10:34:00Z</dcterms:modified>
  <cp:revision>1</cp:revision>
  <dc:subject/>
  <dc:title/>
</cp:coreProperties>
</file>